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9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27"/>
        <w:rPr>
          <w:b/>
          <w:b/>
        </w:rPr>
      </w:pPr>
      <w:r>
        <w:rPr>
          <w:b/>
        </w:rPr>
        <w:t>Об исключаемых из резерва составов участковых комиссий</w:t>
      </w:r>
    </w:p>
    <w:p>
      <w:pPr>
        <w:pStyle w:val="Style27"/>
        <w:rPr>
          <w:b/>
          <w:b/>
        </w:rPr>
      </w:pPr>
      <w:r>
        <w:rPr>
          <w:b/>
        </w:rPr>
        <w:t xml:space="preserve">по итогам формирования составов участковых избирательных </w:t>
      </w:r>
    </w:p>
    <w:p>
      <w:pPr>
        <w:pStyle w:val="Style27"/>
        <w:rPr>
          <w:b/>
          <w:b/>
          <w:szCs w:val="28"/>
        </w:rPr>
      </w:pPr>
      <w:r>
        <w:rPr>
          <w:b/>
        </w:rPr>
        <w:t>комиссий на новый срок их полномочий лицах</w:t>
      </w:r>
    </w:p>
    <w:p>
      <w:pPr>
        <w:pStyle w:val="Style2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before="0" w:after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27"/>
        <w:spacing w:lineRule="auto" w:line="360"/>
        <w:ind w:firstLine="709"/>
        <w:jc w:val="both"/>
        <w:rPr/>
      </w:pPr>
      <w:r>
        <w:rPr/>
        <w:t>На основании пункта 9 статьи 26, пункта 51 статьи 27 Федерального закона «Об основных гарантиях избирательных прав и права на участие в референдуме граждан Российской Федерации», пунктов 4 и 25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в соответствии с постановлением избирательной комиссии Краснодарского края от 7 апреля 2023 г. № 54/435-7 «О резерве составов участковых комиссий и его структуре на 2023 и последующие годы»</w:t>
      </w:r>
      <w:r>
        <w:rPr>
          <w:szCs w:val="28"/>
        </w:rPr>
        <w:t xml:space="preserve">, </w:t>
      </w:r>
      <w:r>
        <w:rPr/>
        <w:t>территориальная избирательная комиссия Ленинградская РЕШИЛА:</w:t>
      </w:r>
    </w:p>
    <w:p>
      <w:pPr>
        <w:pStyle w:val="1415"/>
        <w:rPr/>
      </w:pPr>
      <w:r>
        <w:rPr>
          <w:szCs w:val="28"/>
        </w:rPr>
        <w:t xml:space="preserve">1. Поручить системному администратору КСА ГАС «Выборы» территориальная избирательная комиссия Ленинградская И.В. Новиковой внести в ГАС «Выборы» в соответствии с регламентом сведения о лицах, исключаемых из резерва составов участковых комиссий по итогам формирования составов участковых избирательных комиссий на новый срок их полномочий, </w:t>
      </w:r>
      <w:r>
        <w:rPr>
          <w:bCs/>
          <w:szCs w:val="28"/>
        </w:rPr>
        <w:t>согласно прилагаемому списку.</w:t>
      </w:r>
    </w:p>
    <w:p>
      <w:pPr>
        <w:pStyle w:val="Style2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  Направить в избирательную комиссию Краснодарского края сведения о количестве исключаемых лиц, согласно пункту 1 настоящего решения.</w:t>
      </w:r>
    </w:p>
    <w:p>
      <w:pPr>
        <w:pStyle w:val="Style2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 Возложить контроль за выполнением настоящего решения на председателя территориальной избирательной комиссии Ленинградская Д.П. Офицерова.</w:t>
      </w:r>
    </w:p>
    <w:p>
      <w:pPr>
        <w:pStyle w:val="Style27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к решению территориальной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бирательной комиссии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Ленинградская</w:t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  <w:t>от 21 июня 2023 г. № 52/497</w:t>
      </w:r>
    </w:p>
    <w:p>
      <w:pPr>
        <w:pStyle w:val="Style27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szCs w:val="28"/>
        </w:rPr>
        <w:t>Территориальная избирательная комиссия Ленинградская</w:t>
        <w:br/>
      </w:r>
    </w:p>
    <w:p>
      <w:pPr>
        <w:pStyle w:val="Normal"/>
        <w:ind w:firstLine="851"/>
        <w:rPr>
          <w:rFonts w:ascii="Times New Roman CYR" w:hAnsi="Times New Roman CYR" w:cs="Times New Roman CYR"/>
          <w:b/>
          <w:b/>
          <w:i/>
          <w:i/>
          <w:sz w:val="20"/>
          <w:szCs w:val="28"/>
        </w:rPr>
      </w:pPr>
      <w:r>
        <w:rPr>
          <w:rFonts w:cs="Times New Roman CYR" w:ascii="Times New Roman CYR" w:hAnsi="Times New Roman CYR"/>
          <w:b/>
          <w:i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писок лиц, исключаемых из резерва составов участковых комиссий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на основании пункта 1 постановления избирательной комисс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раснодарского края от 7 апреля 2023 г. № 54/435-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92"/>
        <w:gridCol w:w="5670"/>
      </w:tblGrid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/>
              </w:rPr>
              <w:t>Фамилия</w:t>
            </w:r>
            <w:r>
              <w:rPr>
                <w:b/>
                <w:sz w:val="24"/>
              </w:rPr>
              <w:t>, и</w:t>
            </w:r>
            <w:r>
              <w:rPr>
                <w:b/>
                <w:sz w:val="24"/>
                <w:lang w:val="en-US"/>
              </w:rPr>
              <w:t xml:space="preserve">мя </w:t>
            </w:r>
            <w:r>
              <w:rPr>
                <w:b/>
                <w:sz w:val="24"/>
              </w:rPr>
              <w:t>о</w:t>
            </w:r>
            <w:r>
              <w:rPr>
                <w:b/>
                <w:sz w:val="24"/>
                <w:lang w:val="en-US"/>
              </w:rPr>
              <w:t>тчест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Кем предложен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b/>
                <w:b/>
                <w:sz w:val="24"/>
                <w:szCs w:val="20"/>
                <w:lang w:eastAsia="en-US"/>
              </w:rPr>
            </w:pPr>
            <w:r>
              <w:rPr>
                <w:b/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ганесья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Вячеслав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ксеню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лифи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ндрий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Анкуд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Дарья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аб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я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абич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алю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андр Андр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аляб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ячеслав Алекс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ахметь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вти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еле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л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елоус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ичахчя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яне Амраст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гда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огданова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гдаш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гословская </w:t>
            </w:r>
          </w:p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алентина Алексеевна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жь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ихаил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жь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Григо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рбл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нежа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рис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рис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оман Юр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очк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рикуль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андра Фед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рито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росла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улав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Зинаид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Булате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енско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Вениами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еретельни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ериг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Олег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облая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Еле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олвен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оскобо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колай Андр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Вят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айдамак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айду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амул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танислав Геннади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ел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тон Никола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ераски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колай Вита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ерас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Эмилия Яковл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луша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луш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олдобина Диа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олов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орл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орул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ей Владими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ечишни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имм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игорь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тон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ицай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ицай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н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иц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и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ьбина Сапарч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ом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ома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Георг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Грош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еревен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жур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зюб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митри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овбн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олгуш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колай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орогобед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роговей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Валенти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убови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ыбк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вдоким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талий Вита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встигне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Дмитр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вт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гоя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ергей Альберт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мелья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Фед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пих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Семе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рма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рох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рох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андр Васи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ар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Леонид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егун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ртем Никола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елезни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 Вячеслав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иловн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атолий Ива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у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Журавл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Задвор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Залат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емлина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Зин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Зозул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Зюга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а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Пав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а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Анто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а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Георг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Вале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горь Андр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вч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ль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Борис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пат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рий Ива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Иса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л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альни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лия Бронислав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арайкоз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арас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аторг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ирил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Дарья Вале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ири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ири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ладимир Анато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ирсан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ячеслав Ива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исиль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горь Александ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Общественная организация Всероссийская политическая партия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лим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ег Григор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вал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Петр Никола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вал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Георг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зул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 xml:space="preserve">Александр 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лександ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ломи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мар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ма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ндраш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ндри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еонид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ре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я Эдуард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ржи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рнил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й Никола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рот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стян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оха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вцова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ривонос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ристи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руть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знец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кс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Станислав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ли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изада Хайваз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ли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цегуб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че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черяв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ия Григо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черяв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нто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уч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ер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Кюрджи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ия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азд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апши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еонид Борис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аштованн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ео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я Евген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ещ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обу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озовой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ладислав Леонид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оша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Рафис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укон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юго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Иосиф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йст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андр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ка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Игор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лафи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рий Семе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нжиле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илия Вита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политической партии "Демократическая партия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ртын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й Валер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р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офия Леонид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рчен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рье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еоргий Федо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с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с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атюх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единц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енжин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игул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ин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ищ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ихаил Александ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осковец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ия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уки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и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Мытыг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аддал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на Иосиф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крас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л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Яна Пав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сте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катерин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Нечипо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лам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Зоя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коро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лейн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перай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стан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мара Вита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хрим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вл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Ег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вл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ия Григо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ньки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ладимир Павл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рш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аток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ентюх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ереверз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ет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ет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лия Вале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ешехо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Станислав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лато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на Евген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лахут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горел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гребня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дол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ег Владими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жиленк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ей Алекс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луни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горь Владими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лян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лян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номар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ия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номар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п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иход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иход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ладимир Владими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отас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оц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ександр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уцк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ладимир Анато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ушк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акш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и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акш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ахманкул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ев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езн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танислав Александ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огоз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огоч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Станислав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мась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ветлана Вита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онис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местное отделение Регионального отделения Краснодарского края политической партии "ПАТРИОТЫ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убан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удяг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ыбк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ыбни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лл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в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в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услан Серге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в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дчи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астасия Тихо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азо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ариса Пав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вирид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вир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ме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меня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имм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нчен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ргиевский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рий Валенти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рги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Олег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ренков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рий Викто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рен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имм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е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имут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инчи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ли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крип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лесарчук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ри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лесарчу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я Евген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мир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мот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лдат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лдат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лия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лодуш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Вале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рокин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ергей Владимир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орокопуд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тарыг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тепан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тепан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толяр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уббот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Римм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ухоц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лекс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атаринц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Георг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ищ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й Ивано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олмач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Евген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етьяк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офим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офим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уш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ума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Ири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ур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ктори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Удов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Уме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Тать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Федо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Витал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Федор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иколай Никола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Филон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Хар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Цветко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Цыган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рий Васильевич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ал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дежда Григо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егода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Я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ерн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ер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ерня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Михай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ипиг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Пав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увил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ле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Чуд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аман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Гали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ахл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Евгения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евкун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Светлана Ива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евч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льг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епеле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Оксана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естопалов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гарита Серге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па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Ан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па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дмил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па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ия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тань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Любовь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уб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иолетта Эдуард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Ленинградское районн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Шупик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Мария Олег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Якубовск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ера Васи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Яровая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Валентина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Яценко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Наталья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0" w:hanging="0"/>
              <w:contextualSpacing/>
              <w:jc w:val="left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Яшунина </w:t>
            </w:r>
          </w:p>
          <w:p>
            <w:pPr>
              <w:pStyle w:val="Style27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>Юлия Павл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jc w:val="left"/>
              <w:rPr>
                <w:sz w:val="24"/>
                <w:lang w:eastAsia="en-US"/>
              </w:rPr>
            </w:pPr>
            <w:r>
              <w:rPr>
                <w:sz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6-19T16:39:00Z</cp:lastPrinted>
  <dcterms:modified xsi:type="dcterms:W3CDTF">2023-06-21T07:45:00Z</dcterms:modified>
  <cp:revision>27</cp:revision>
  <dc:subject/>
  <dc:title/>
</cp:coreProperties>
</file>